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14 года</w:t>
        <w:tab/>
        <w:tab/>
        <w:tab/>
        <w:tab/>
        <w:tab/>
        <w:tab/>
        <w:tab/>
        <w:tab/>
        <w:t>№ 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сельского поселения «Усть-Теленгуйское» от 10.09.2014 г. № 31 «Об утверждении Порядка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Усть-Теленгуйское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7 Устава сельского поселения «Усть-Теленгуйское» и на основании протеста прокурора Шилкинской межрайонной прокуратуры от 18.10.2014 г. № 07-22б-2014 администрация сельского поселения «Усть-Теленгуйско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менить постановление Администрации сельского поселения «Усть-Теленгуйское» от 10.09.2014 г. № 31 «Об утверждении Порядка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»Усть-Теленгуйское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А.Н. Сокол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11:00Z</dcterms:created>
  <dc:creator>Глава</dc:creator>
  <dc:description/>
  <cp:keywords/>
  <dc:language>en-US</dc:language>
  <cp:lastModifiedBy>Глава</cp:lastModifiedBy>
  <cp:lastPrinted>2014-10-31T10:35:00Z</cp:lastPrinted>
  <dcterms:modified xsi:type="dcterms:W3CDTF">2014-10-31T01:35:00Z</dcterms:modified>
  <cp:revision>16</cp:revision>
  <dc:subject/>
  <dc:title>АДМИНИСТРАЦИЯ СЕЛЬСКОГО ПОСЕЛЕНИЯ</dc:title>
</cp:coreProperties>
</file>